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265136001"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575389919"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111996877"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